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4110 Biharkeresztes, Széchenyi utca 57. szám Tel.: 54/430/001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únius 30-án (hétfő) du. 14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TextBody"/>
        <w:rPr>
          <w:b w:val="false"/>
          <w:b w:val="false"/>
          <w:szCs w:val="24"/>
          <w:u w:val="single"/>
          <w:lang w:val="hu-HU"/>
        </w:rPr>
      </w:pPr>
      <w:r>
        <w:rPr>
          <w:b w:val="false"/>
          <w:szCs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</w:t>
      </w:r>
      <w:r>
        <w:rPr>
          <w:b/>
        </w:rPr>
        <w:t>Biharkeresztes Város helyi építési szabályzatról szóló 24/2000. (XII.21.) számú rendelet (eljárás típusa: tárgyalásos eljárás) módosításának jóváhagyásáho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a polgármester illetményének és költségtérítésének elfogadására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Berekböszörmény Polgárőr Egyesület anyagi támogatás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Dr. Gali Sándor kapitányságvezetői kinevezéséről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Falu Program keretében az „Önkormányzati tulajdonú ingatlanok fejlesztése, önkormányzati feladatellátáshoz kapcsolódó beszerzések” című alprogramhoz, a pályázati kiírás kódszáma: MFP/ÖTIFB/2025, 6. Kommunális eszközök beszerzése (MFP/ÖTIFB/2025/KOEB) pályázati kategóriák kódszámra kapcsolódóan a pályázat bead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júni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 polgármester</w:t>
      </w:r>
    </w:p>
    <w:sectPr>
      <w:type w:val="nextPage"/>
      <w:pgSz w:w="11906" w:h="16838"/>
      <w:pgMar w:left="1134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>
      <w:b/>
      <w:i w:val="false"/>
      <w:iCs/>
      <w:color w:val="000000"/>
      <w:sz w:val="22"/>
      <w:szCs w:val="22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i w:val="false"/>
      <w:iCs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0:00Z</dcterms:created>
  <dc:creator>bker038</dc:creator>
  <dc:description/>
  <cp:keywords/>
  <dc:language>en-US</dc:language>
  <cp:lastModifiedBy>Biharkeresztesi Közös Önkormányzati Hivatal</cp:lastModifiedBy>
  <cp:lastPrinted>2021-11-12T10:29:00Z</cp:lastPrinted>
  <dcterms:modified xsi:type="dcterms:W3CDTF">2025-06-27T06:51:00Z</dcterms:modified>
  <cp:revision>61</cp:revision>
  <dc:subject/>
  <dc:title>Biharkeresztes Város Önkormányzat</dc:title>
</cp:coreProperties>
</file>